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Zadání rozsahu prací</w:t>
      </w:r>
    </w:p>
    <w:p>
      <w:pPr>
        <w:pStyle w:val="Normal"/>
        <w:spacing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va technologie nápustného objektu a čistícího stroje MVE Těšov na pravém břehu řeky Olšavy. 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zakázky je kompletní obstarání všech prací, souvisejících s plněním předmětu zakázky:</w:t>
      </w:r>
      <w:r>
        <w:rPr>
          <w:rFonts w:cs="Arial" w:ascii="Arial" w:hAnsi="Arial"/>
          <w:b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 xml:space="preserve">Oprava čistícího stroje na nátoku  MVE Těšov, ř.km 22,587“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pis technolog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vtoku do přívodního kanálu MVE je nátokový práh s vyjmutelnou nornou stěnou, hrubé česle a nad obojím je pochůzná lávka. Dále následuje profil s drážkami v betonu pro provizorní zahrazení vtoku, který je krytý trámci a slouží jako pochůzná plocha pro obsluhu a údržbu stavidlového uzávěru s ručním ovládáním. Před vtokem do potrubí jsou osazeny jemné česle stírané čistícím stroje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ornou stěnu tvoří dvě dřevěné tabule o nestejných délkách, spuštěné v drážkách pod hladinu tak, aby zachytily předměty plovoucí na hladině a odklonily je požadovaným směrem k jezu. Obě tabule jsou vyjmutelné pomocí mobilního jeřáb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abulemi jsou usazeny hrubé česle. Jedná se o silnostěnné pozinkované trubky, jednotlivě spuštěné kolmo na dno. Každá trubka v horní části prochází okem upevněným na ocelovém překladu vtokového objektu. V dolní části je trubka opřena v sedle o betonový schod. Jednotlivé trubky hrubých česlí jsou vyjmutelné pomocí zvedacího zaříz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ý stav čistícího stroje a uložení pohonných hřídelí na nátoku do MVE je již v havarijním stavu. Špatný stav čistícího stroje neumožňuje řádné zachycení hrubě rozptýlených nečistot plujících po hladině, či unášených pod hladinou. Zachycené nečistoty a předměty, jako jsou například listí, větvě, trámy, různé odpadky, těla uhynulých zvířat a další. V zimním období je čistící stoj potřebný pro zachycení ledových k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8520" cy="446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96940" cy="449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sah prací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va a revize čistícího stroje vč. jemných česlí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Pro provedení prací je nutná odstávka MVE. Práce musí být organizovány tak, aby odstávka MVE nepřesáhla 30 dnů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Před předáním staveniště zhotovitel  provede za účasti potápěčů práce nutné  pro uzavření hradící revizní tabule a vyčištění dosedacího prahu a česlí od naplavenin a dotěsnění průsaků v systému vtokového objektu MVE.  Po dobu provádění prací si zhotovitel bude provádět dotěsnění průsaků revizní tabule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Zhotovitel následně provede vypuštění vody ze zahrazeného nátoku a vyčištění tohoto prostoru od nečistot a naplavenin, zbudování pomocných konstrukcí, lávek a lešení potřebných pro zajištění prací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Očištění jemných česlí od naplavenin, nánosů a sláviček, oprava poškozených částí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  <w:tab/>
        <w:t>Zhotovitel provede práce na čistícím stroji v rozsahu výměny brodících čepových řetězů 2x11000mm, 2ks malého napínacího kola, 2ks malého hnacího kola, 2ks malého spodního kola a 2ks velkého vodícího kola, kontrola a výměna ložisek všech uložení mechanismu čistícího stroje a utěsnění ložiskových domků. Kontrola a případné vyrovnání hřídelí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Zhotovitel provede kontrolu stíracích lišt, opravu deformovaných dílů lišt, výměnu kladek z kluzného plastu, kontrolu čepů, výměna poškozených stíracích pryžových prvků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Kontrola žlabu pro dopravu splavenin, oprava poškozených čás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emontáž stávající krytu žlabu. Navržení a výroba nového krytu žlabu. Kryt bude vyroben z mat.   tř.17. Dodavatel seznámí provozovatele s návrhem konstrukčního řešení krytu na svolaném výrobním výboru, zadavatel si vyhrazuje právo uplatnit svoje provozní připomínky s návrhem konstrukčního řešení kryt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Kontrola pohonů, výměna olejových náplní převodovek přetěsnění převodových skříní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Kontrola elektromotorů motorů, izolační stav, proudové zatížení při provoz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Oprava povrchové ochrany čistícího stroje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Seřízení chodu čistícího stroje, odzkoušení chodu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Obnova prvků bezpečnostního značení a bezpečnostních tabulek poškozených při provádění prací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va a revize hradícího tabulového uzávě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emontáž tabule a pohonu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Výroba nové ocelové  hradící tabule /1780x2020mm/ s osazením nových pryžových těsnících prvků po obvodu hradící tabule těsnících proti vodnímu tlak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ková repase pohonu, oprava a doplnění poškozených část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mazni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kontrola dosedacího prahu a vedení tabul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roba nového uzamykatelného krytu pohon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Výroba 2 ks ovládacích kl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nova prvků bezpečnostního značení a bezpečnostních tabulek poškozených při provádění prac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trámců pochůzné plochy stavidla /1400x2260mm/,   výroba vhodného rámu a montáž pochůzné plochy z kompozitních pororošt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prava povrchové ochrany tab. uzávěrů a příslušenství objekt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Montáž tabule a pohonu, seřízení cho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prava hrubých česl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stávajících dubových odrazových trámů /2 pole 2500x2000mm a 3500x2000mm/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 povrchové ochrany 19ks tyčí česlí délky 3000m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 pochůzné lávky vč. zábradl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 poškozených částí pochůzné lávky a zábradlí včetně zábradní pravobřežního zavázaní jezu a MV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va povrchové ochrany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 poškozených částí pochůzné lávky a zábradlí včetně zábradní pravobřežního zavázaní jezu a M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va vahadla jez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Oprava prasklého kozlíku pravého vahadla levé hradící konstruk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Oprava povrchové ochrany poškozené při opravě vahadla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 povrchové ochrany všech ocelových konstrukcí. Jedná se o provedení nové antikorozní ochrany spočívající v odstranění zvětralého původního nátěru, očištění podkladu a aplikace nové dvousložkové, polyuretanové hmoty vytvrzované alifatickým izokyanátem  s dobrou stálostí barevného odstínu a lesku – jako ekvivalent k nátěrovým hmotám HEMPATHANE HS 55610 nebo HEMPTHANE FAST DRY 55750.  Nátěrový systém dle ČSN EN ISO 12944-1 až 8, životnost nátěru vysoká - větší než 15 let, venkovní prostředí C4, odolný abrazi a mechanickému poškození. Odstín nátěrů je modrý RAL 5002. Celková tloušťka antikorozní ochrany je požadována na min. 240µm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ání závěrečné zprávy provedené opravě /3paré/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ovení technologie na provedení objednaných prací je záležitost zhotovitele a proto je nutné, aby ve výběrovém řízení s pracemi nutnými v této činnosti kalkuloval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en-US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MS Mincho;ＭＳ 明朝" w:cs="Segoe UI"/>
      <w:sz w:val="18"/>
      <w:szCs w:val="18"/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MS Mincho;ＭＳ 明朝"/>
      <w:lang w:val="en-US" w:eastAsia="en-US"/>
    </w:rPr>
  </w:style>
  <w:style w:type="character" w:styleId="PedmtkomenteChar">
    <w:name w:val="Předmět komentáře Char"/>
    <w:qFormat/>
    <w:rPr>
      <w:rFonts w:eastAsia="MS Mincho;ＭＳ 明朝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32:00Z</dcterms:created>
  <dc:creator>man</dc:creator>
  <dc:description/>
  <cp:keywords/>
  <dc:language>en-US</dc:language>
  <cp:lastModifiedBy>Turanová Dana</cp:lastModifiedBy>
  <cp:lastPrinted>2024-02-19T07:15:00Z</cp:lastPrinted>
  <dcterms:modified xsi:type="dcterms:W3CDTF">2024-02-22T07:07:00Z</dcterms:modified>
  <cp:revision>7</cp:revision>
  <dc:subject/>
  <dc:title>1</dc:title>
</cp:coreProperties>
</file>